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5924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октобар 2023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344.000</w:t>
      </w:r>
      <w:r>
        <w:rPr>
          <w:rFonts w:cs="Arial" w:ascii="Arial" w:hAnsi="Arial"/>
          <w:sz w:val="22"/>
          <w:szCs w:val="22"/>
          <w:lang w:val="sr-RS"/>
        </w:rPr>
        <w:t xml:space="preserve"> динара, Установи Позориште за децу и омладину Крагујевац за обезбеђење додатних средстава за реализацију учешћа на фестивалима за које је установа селектована, по захтеву Градске управе за друштвене дела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друштвене делатности, глава 6.1. – Установе културе – индиректни корисници (70881), програм  13 – Развој културе и информисања (1201), програмска активност 0001 – Функционисање локалних установа културе, функција 820 – Услуге културе, економска класификација 422 – Трошкови путовања, апропријација број 137 у износу од 344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849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5.10.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за Установу културе – Позориште за децу и младе Крагујевац у циљу обезбеђења недостајућих средстава за реализацију учешћа на фестивалима за које је установа селектова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Slavica Neskovic</cp:lastModifiedBy>
  <cp:lastPrinted>2023-10-27T07:28:00Z</cp:lastPrinted>
  <dcterms:modified xsi:type="dcterms:W3CDTF">2023-10-27T05:28:00Z</dcterms:modified>
  <cp:revision>45</cp:revision>
  <dc:subject/>
  <dc:title>                                                                                                                Образац ПА 1</dc:title>
</cp:coreProperties>
</file>